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R GOPS.1131.…...../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.. grudnia 2020 r. pomiędzy Gminą Długosiodło, ul. T. Kościuszki 2, 07-210 Długosiodło, NIP 762-19-18-666 reprezentowaną przez Gminny Ośrodek Pomocy Społecznej </w:t>
        <w:br/>
        <w:t>w Długosiodle w imieniu, którego działa Pani Katarzyna Piórkowska Kierownik Gminnego Ośrodka Pomocy Społecznej w Długosiodle, zwaną dalej 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</w:t>
      </w:r>
      <w:r>
        <w:rPr/>
        <w:t>.. z siedzibą ……………….., NIP …………… REGON ……………… reprezentowanym przez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zwanym dalej Wykonawcą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hd w:fill="FFFFFF" w:val="clear"/>
        <w:spacing w:before="280" w:after="0"/>
        <w:rPr/>
      </w:pPr>
      <w:r>
        <w:rPr/>
        <w:t xml:space="preserve">1. Zamawiający  zleca,  a  wykonujący  przyjmuje  do  wykonania świadczenie usług opiekuńczych     w tym: pielęgnacyjnych  i  gospodarczych  wchodzących  w zakres świadczeń pomocy społecznej </w:t>
      </w:r>
      <w:r>
        <w:rPr>
          <w:rFonts w:eastAsia="Calibri"/>
          <w:sz w:val="23"/>
          <w:szCs w:val="23"/>
        </w:rPr>
        <w:t>z dnia  12   marca  2004 r. (Dz. U. z  2020 r., poz. 1876)</w:t>
      </w:r>
      <w:r>
        <w:rPr/>
        <w:t xml:space="preserve">  dla  podopiecznych  Gminnego Ośrodka Pomocy Społecznej w Długosiodle. </w:t>
        <w:br/>
        <w:t xml:space="preserve">2. Umowa została zawarta na podstawie oferty Wykonawcy z dnia ………………… r. 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§ 2</w:t>
      </w:r>
    </w:p>
    <w:p>
      <w:pPr>
        <w:pStyle w:val="Normal"/>
        <w:shd w:fill="FFFFFF" w:val="clear"/>
        <w:spacing w:before="280" w:after="0"/>
        <w:jc w:val="both"/>
        <w:rPr/>
      </w:pPr>
      <w:r>
        <w:rPr/>
        <w:t xml:space="preserve">Strony ustalają termin wykonania zamówienia </w:t>
      </w:r>
      <w:r>
        <w:rPr>
          <w:b/>
          <w:bCs/>
        </w:rPr>
        <w:t>od 1 stycznia 2021 r. do 31 grudnia 2021 r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/>
        <w:t>§ 3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>Za wykonanie zamówienia  Zamawiający zapłaci Wykonawcy wynagrodzenie w kwocie: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pielęgnacyjnej świadczonej w dni powszednie …………… zł brutto</w:t>
      </w:r>
      <w:r>
        <w:rPr/>
        <w:t xml:space="preserve"> (słownie: …………………….)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pielęgnacyjnej świadczonej w soboty, niedziele i święta ……….. zł brutto</w:t>
      </w:r>
      <w:r>
        <w:rPr/>
        <w:t xml:space="preserve"> (słownie: ……………………..).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gospodarczej świadczonej w dni powszednie ………. zł brutto</w:t>
      </w:r>
      <w:r>
        <w:rPr/>
        <w:t xml:space="preserve"> (słownie: ………………….)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gospodarczej świadczonej w soboty, niedziele i święta ………… zł brutto</w:t>
      </w:r>
      <w:r>
        <w:rPr/>
        <w:t xml:space="preserve"> (słownie: ………………..)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 xml:space="preserve">Strony ustalają, że w sytuacji, gdy ilość godzin zrealizowanych będzie mniejsza od ilości godzin zleconych, Zamawiający zapłaci Wykonawcy wynagrodzenie należne </w:t>
      </w:r>
      <w:r>
        <w:rPr>
          <w:b/>
        </w:rPr>
        <w:t>za faktycznie zrealizowane godziny</w:t>
      </w:r>
      <w:r>
        <w:rPr/>
        <w:t xml:space="preserve">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 xml:space="preserve">Zapłata wynagrodzenia następować będzie w częściach miesięcznych na podstawie wystawionej przez wykonawcę faktury za faktycznie zrealizowane ilości godzin usług w środowisku, w ilości nie większej niż określone w decyzji wystawionej przez Zamawiającego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>Faktura/rachunek zostanie wystawiona w rozbiciu na usługi gospodarcze i usługi pielęgnacyjne.</w:t>
      </w:r>
      <w:r>
        <w:rPr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20"/>
        <w:ind w:left="284" w:hanging="284"/>
        <w:jc w:val="both"/>
        <w:rPr/>
      </w:pPr>
      <w:r>
        <w:rPr/>
        <w:t>Zamawiający zapłaci przelewem na rachunek bankowy Wykonawcy wskazany w  fakturze/rachunku, w terminie 14 dni od dnia otrzymania prawidłowo wystawionej faktury/rachunku wraz z wykazem przepracowanych  godzin potwierdzonych przez pracownika Zamawiającego.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center"/>
        <w:rPr/>
      </w:pPr>
      <w:r>
        <w:rPr/>
        <w:t>§ 4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>
          <w:b/>
        </w:rPr>
        <w:t>1. Wykonawca zobowiązuje się przez cały okres trwania umowy zapewnić osobom świadczącym usługi opiekuńcze wynagrodzenie na poziomie nie niższym niż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</w:t>
      </w:r>
      <w:r>
        <w:rPr/>
        <w:t xml:space="preserve">. zł brutto </w:t>
      </w:r>
      <w:r>
        <w:rPr>
          <w:b/>
        </w:rPr>
        <w:t>(</w:t>
      </w:r>
      <w:r>
        <w:rPr/>
        <w:t xml:space="preserve">słownie: ………………) za 1 godz. (60 minut) pracy osoby świadczącej </w:t>
      </w:r>
      <w:r>
        <w:rPr>
          <w:u w:val="single" w:color="000000"/>
        </w:rPr>
        <w:t>usługi pielęgnacyjne w dni powszednie.</w:t>
      </w:r>
      <w:r>
        <w:rPr/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</w:t>
      </w:r>
      <w:r>
        <w:rPr/>
        <w:t xml:space="preserve">.. zł brutto (słownie: ………………..) za 1 godz. (60 minut) pracy osoby świadczącej </w:t>
      </w:r>
      <w:r>
        <w:rPr>
          <w:u w:val="single" w:color="000000"/>
        </w:rPr>
        <w:t>usługi pielęgnacyjne w soboty, niedziele i święta</w:t>
      </w:r>
      <w:r>
        <w:rPr/>
        <w:t xml:space="preserve">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</w:t>
      </w:r>
      <w:r>
        <w:rPr>
          <w:rFonts w:eastAsia="Times New Roman" w:cs="Times New Roman"/>
        </w:rPr>
        <w:t xml:space="preserve"> </w:t>
      </w:r>
      <w:r>
        <w:rPr/>
        <w:t xml:space="preserve">zł brutto (słownie: ……………….) za 1 godz. (60 minut) pracy osoby świadczącej </w:t>
      </w:r>
      <w:r>
        <w:rPr>
          <w:u w:val="single" w:color="000000"/>
        </w:rPr>
        <w:t>usługi gospodarcze w dni powszednie.</w:t>
      </w:r>
      <w:r>
        <w:rPr/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</w:t>
      </w:r>
      <w:r>
        <w:rPr>
          <w:rFonts w:eastAsia="Times New Roman" w:cs="Times New Roman"/>
        </w:rPr>
        <w:t xml:space="preserve"> </w:t>
      </w:r>
      <w:r>
        <w:rPr/>
        <w:t xml:space="preserve">zł brutto (słownie: ……………………) za 1 godz. (60 minut) pracy osoby świadczącej </w:t>
      </w:r>
      <w:r>
        <w:rPr>
          <w:u w:val="single" w:color="000000"/>
        </w:rPr>
        <w:t>usługi gospodarcze w soboty, niedziele i święta</w:t>
      </w:r>
      <w:r>
        <w:rPr/>
        <w:t xml:space="preserve">. 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2. Wykonawca przed upływem drugiego miesiąca realizacji zamówienia zobowiązany będzie złożyć Zamawiającemu dokument stwierdzający wysokość wynagrodzenia, o którym mowa w ust. 1 osób świadczących usługi, zgodnie z załącznikiem  nr 2 do umowy. 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3. Z przedstawionych dokumentów musi wynikać wysokość wynagrodzenia brutto za 1 godzinę pracy osoby świadczącej usługi. 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4. Niezłożenie żądanych przez Zamawiającego dokumentów będzie równoznaczne z przyjęciem, że Wykonawca nie spełnia wymagań z ust. 1, co umożliwi realizację przez Zamawiającego uprawnień, o których mowa w § 7 niniejszej umowy.  </w:t>
      </w:r>
    </w:p>
    <w:p>
      <w:pPr>
        <w:pStyle w:val="Normal"/>
        <w:widowControl/>
        <w:suppressAutoHyphens w:val="false"/>
        <w:spacing w:lineRule="auto" w:line="268" w:before="0" w:after="17"/>
        <w:jc w:val="both"/>
        <w:rPr/>
      </w:pPr>
      <w:r>
        <w:rPr/>
        <w:t>5. Zamawiający ma prawo na każdym etapie realizacji zamówienia żądać od Wykonawcy złożenia dokumentów, o których mowa w ust. 2, natomiast Wykonawca ma obowiązek przedstawić w/w dokumenty, nie później niż w terminie 7 dni od dnia doręczenia żądania. Niezłożenie Zamawiającemu dokumentów, o których mowa w ust. 4 będzie oznaczać naruszenie warunków umowy i możliwość odpowiedniego zastosowania przez Zamawiającego § 7 umowy.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 xml:space="preserve">Strony ustalają następujące postanowienia szczegółowe: </w:t>
      </w:r>
    </w:p>
    <w:p>
      <w:pPr>
        <w:pStyle w:val="Normal"/>
        <w:jc w:val="both"/>
        <w:rPr/>
      </w:pPr>
      <w:r>
        <w:rPr/>
        <w:t>1. Usługi będą świadczone na terenie gminy Długosiodło dla około 25 środowisk.</w:t>
      </w:r>
    </w:p>
    <w:p>
      <w:pPr>
        <w:pStyle w:val="Normal"/>
        <w:jc w:val="both"/>
        <w:rPr/>
      </w:pPr>
      <w:r>
        <w:rPr/>
        <w:t xml:space="preserve">2. Liczba środowisk i godzin może ulec zmianie. </w:t>
      </w:r>
      <w:r>
        <w:rPr>
          <w:rFonts w:eastAsia="MS Mincho;ＭＳ 明朝"/>
          <w:bCs/>
        </w:rPr>
        <w:t>Zamawiający nie ponosi odpowiedzialności z tytułu zmniejszenia liczby godzin usług w związku z wystąpieniem przyczyn niezależnych od Zamawiającego.</w:t>
      </w:r>
    </w:p>
    <w:p>
      <w:pPr>
        <w:pStyle w:val="Normal"/>
        <w:jc w:val="both"/>
        <w:rPr/>
      </w:pPr>
      <w:r>
        <w:rPr/>
        <w:t>3. Ilość godzin usług opiekuńczych określa się na około 8.500 (osiem tysięcy pięćset godzin)                      w skali roku i będzie ją określał zamawiający w zależności od potrzeb środowiska, w tym:</w:t>
      </w:r>
    </w:p>
    <w:p>
      <w:pPr>
        <w:pStyle w:val="Normal"/>
        <w:jc w:val="both"/>
        <w:rPr/>
      </w:pPr>
      <w:r>
        <w:rPr/>
        <w:t>- usługi opiekuńcze pielęgnacyjne świadczone w dni powszednie – 1.000 godzin,</w:t>
      </w:r>
    </w:p>
    <w:p>
      <w:pPr>
        <w:pStyle w:val="Normal"/>
        <w:jc w:val="both"/>
        <w:rPr/>
      </w:pPr>
      <w:r>
        <w:rPr/>
        <w:t>- usługi opiekuńcze pielęgnacyjne świadczone w soboty, niedziele i święta – 300 godzin,</w:t>
      </w:r>
    </w:p>
    <w:p>
      <w:pPr>
        <w:pStyle w:val="Normal"/>
        <w:jc w:val="both"/>
        <w:rPr/>
      </w:pPr>
      <w:r>
        <w:rPr/>
        <w:t>- usługi opiekuńcze gospodarcze świadczone w dni powszednie – 6.500 godzin,</w:t>
      </w:r>
    </w:p>
    <w:p>
      <w:pPr>
        <w:pStyle w:val="Normal"/>
        <w:jc w:val="both"/>
        <w:rPr/>
      </w:pPr>
      <w:r>
        <w:rPr/>
        <w:t>- usługi opiekuńcze gospodarcze świadczone w soboty, niedziele i święta – 700 godzin,</w:t>
      </w:r>
    </w:p>
    <w:p>
      <w:pPr>
        <w:pStyle w:val="Normal"/>
        <w:jc w:val="both"/>
        <w:rPr/>
      </w:pPr>
      <w:r>
        <w:rPr/>
        <w:t xml:space="preserve">4. Usługa winna być wykonana w dniu zgłoszenia, nie później niż w ciągu 24 godzin od chwili zgłoszenia, a Wykonawca nie może odmówić jej wykonania. </w:t>
      </w:r>
    </w:p>
    <w:p>
      <w:pPr>
        <w:pStyle w:val="Normal"/>
        <w:jc w:val="both"/>
        <w:rPr/>
      </w:pPr>
      <w:r>
        <w:rPr/>
        <w:t xml:space="preserve">5. Obowiązkiem Wykonawcy jest zapewnienie należytej jakości usług podlegającej ścisłej kontroli dokonywanej przez Zamawiającego. </w:t>
      </w:r>
    </w:p>
    <w:p>
      <w:pPr>
        <w:pStyle w:val="Normal"/>
        <w:jc w:val="both"/>
        <w:rPr/>
      </w:pPr>
      <w:r>
        <w:rPr/>
        <w:t xml:space="preserve">6. W przypadku stwierdzenia nienależytej jakości usług Zamawiający zastrzega sobie prawo do rozwiązywania umowy w trybie natychmiastowym. </w:t>
      </w:r>
    </w:p>
    <w:p>
      <w:pPr>
        <w:pStyle w:val="Normal"/>
        <w:jc w:val="both"/>
        <w:rPr/>
      </w:pPr>
      <w:r>
        <w:rPr/>
        <w:t xml:space="preserve">7. Zamawiający ma prawo dochodzenia odszkodowania z tytułu niewykonania lub nienależytego wykonania umowy na zasadach przewidzianych w art. 471 k.c. </w:t>
      </w:r>
    </w:p>
    <w:p>
      <w:pPr>
        <w:pStyle w:val="Normal"/>
        <w:jc w:val="both"/>
        <w:rPr>
          <w:b/>
          <w:b/>
          <w:bCs/>
        </w:rPr>
      </w:pPr>
      <w:r>
        <w:rPr/>
        <w:t>8. W razie zaistnienia istotnej zmiany okoliczności powodującej, że wykonanie umowy nie leży w interesie publicznym, czego nie można było przewidzieć w chwili zawarcia umowy zgodnie z art. 145 ustawy Prawo zamówień publicznych,  Zamawiający zastrzega sobie prawo odstąpienia od umowy w terminie 30 dni od powzięcia wiadomości o tych okoliczności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………………., a ze strony Wykonawcy ……………...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1. Jeżeli Wykonawca dopuszcza się zwłoki w rozpoczęciu lub realizacji poszczególnych części przedmiotu umowy, Zamawiający może wyznaczyć Wykonawcy odpowiedni dodatkowy termin do wykonania z zagrożeniem, iż w razie bezskutecznego upływu wyznaczonego terminu będzie uprawniony do odstąpienia od umowy. 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2. Jeżeli przedmiot umowy jest wykonywany w sposób niezgodny z zapisami zawartymi w SIWZ lub sprzeczny z umową Zamawiający może rozwiązać umowę ze skutkiem natychmiastowym, powierzając dalsze wykonywanie przedmiotu umowy innemu podmiotowi na koszt i ryzyko Wykonawcy. 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3. Zamawiający może przed rozwiązaniem umowy wyznaczyć termin dodatkowy na doprowadzenie do stanu zgodnego z  zapisami SIWZ  lub ustaleniami umowy.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4. Za nieterminowe wykonanie usługi objętej umową Wykonawca zapłaci Zamawiającemu karę umowną w wysokości 100,00 zł (słownie: sto złotych) za każdy dzień opóźnienia w wykonaniu przedmiotu umowy.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5. Z tytułu odstąpienia lub wypowiedzenia umowy przez którąkolwiek ze stron z przyczyn leżących po stronie Wykonawcy – Wykonawca zapłaci Zamawiającemu karę umowną w wysokości 15 000,00 zł (słownie: piętnaście  tysięcy złotych).  </w:t>
      </w:r>
    </w:p>
    <w:p>
      <w:pPr>
        <w:pStyle w:val="Normal"/>
        <w:widowControl/>
        <w:suppressAutoHyphens w:val="false"/>
        <w:spacing w:before="0" w:after="21"/>
        <w:jc w:val="both"/>
        <w:rPr/>
      </w:pPr>
      <w:r>
        <w:rPr/>
        <w:t>6. Wykonawca zapłaci Zamawiającemu karę umowną w terminie 14 dni od daty wystąpienia przez Zamawiającego z żądaniem zapłacenia kary. W razie zwłoki w zapłacie kary Zamawiający może potrącić należną mu karę z dowolnej należności Wykonawcy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>1. Wszystkie dane i materiały uzyskane przez Wykonawcę w trakcie realizacji umowy są poufne.</w:t>
      </w:r>
    </w:p>
    <w:p>
      <w:pPr>
        <w:pStyle w:val="Normal"/>
        <w:rPr/>
      </w:pPr>
      <w:r>
        <w:rPr>
          <w:rFonts w:cs="Calibri"/>
        </w:rPr>
        <w:t>2. Umowa powierzenia przetwarzania danych osobowych stanowi załącznik nr 1 do niniejszej umowy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Zmiany niniejszej umowy wymagają formy pisemnej pod rygorem nieważności. </w:t>
      </w:r>
    </w:p>
    <w:p>
      <w:pPr>
        <w:pStyle w:val="Normal"/>
        <w:rPr/>
      </w:pPr>
      <w:r>
        <w:rPr/>
        <w:t xml:space="preserve">2. W sprawach nieregulowanych niniejszą umową mają zastosowanie przepisy kodeksu cywilnego oraz ustawy  </w:t>
      </w:r>
      <w:r>
        <w:rPr>
          <w:color w:val="000000"/>
        </w:rPr>
        <w:t>z dnia 29 stycznia 2004 r. Prawo zamówień publicznych.</w:t>
      </w:r>
    </w:p>
    <w:p>
      <w:pPr>
        <w:pStyle w:val="Normal"/>
        <w:jc w:val="both"/>
        <w:rPr/>
      </w:pPr>
      <w:r>
        <w:rPr>
          <w:color w:val="000000"/>
        </w:rPr>
        <w:t>3. Ewentualne spory mogące wynikać z realizacji postanowień niniejszej umowy strony będą poddawać pod rozstrzygnięcie sądu właściwego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Umowa zostaje sporządzona w trzech jednobrzmiących egzemplarzach, dwa dla Zamawiającego </w:t>
        <w:br/>
        <w:t xml:space="preserve">i jeden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ZAMAWIAJĄCY                                                                               WYKONAWCA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9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3:00Z</dcterms:created>
  <dc:creator/>
  <dc:description/>
  <cp:keywords/>
  <dc:language>en-US</dc:language>
  <cp:lastModifiedBy>Tomasz Orłowski</cp:lastModifiedBy>
  <cp:lastPrinted>2019-12-18T13:43:00Z</cp:lastPrinted>
  <dcterms:modified xsi:type="dcterms:W3CDTF">2020-11-24T12:01:00Z</dcterms:modified>
  <cp:revision>22</cp:revision>
  <dc:subject/>
  <dc:title/>
</cp:coreProperties>
</file>